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0559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 Semester Supplementary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Information Technology, Computer Science and Engineering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 xml:space="preserve">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1.a) </w:t>
        <w:tab/>
        <w:t>What is the purpose of source and destination address in the IPX packet.</w:t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</w:t>
        <w:tab/>
        <w:t>Compare the various networking servic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What is the difference between single mode and multi mode fibers in fiber optic networks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</w:t>
        <w:tab/>
        <w:t>Write about ISDN interfaces.</w:t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Explain the operation of the protocol  Go back n  ?</w:t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</w:t>
        <w:tab/>
        <w:t>Explain the operation of Token ring method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What are bridges? What  key factors are considered while designing  the bridge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</w:t>
        <w:tab/>
        <w:t>Explain the operation of Transparent  bridg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some of the possible services that a link-layer protocol can offer to network layer? Which of these link-layer services have corresponding services in  IP? In TCP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Briefly describe how the Internet’s connection oriented service provides reliable transport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7.a)</w:t>
        <w:tab/>
        <w:t>What do you mean by silly window syndrome? Explain.</w:t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How congestion is taken care in case of TCP? Explai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techniques of Cryptographic transform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P and S-Boxes and indicate how they are used in Data Encryption Standards (D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281" w:leader="none"/>
        <w:tab w:val="left" w:pos="8811" w:leader="none"/>
      </w:tabs>
      <w:ind w:left="720" w:hanging="792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30:00Z</dcterms:created>
  <dc:creator>pavan</dc:creator>
  <dc:description/>
  <dc:language>en-US</dc:language>
  <cp:lastModifiedBy>pavan</cp:lastModifiedBy>
  <dcterms:modified xsi:type="dcterms:W3CDTF">2003-10-16T10:33:00Z</dcterms:modified>
  <cp:revision>16</cp:revision>
  <dc:subject/>
  <dc:title/>
</cp:coreProperties>
</file>